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9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усть множество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5735" cy="14224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остоит только из двух элементов. Один обозначим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, а другой обозначим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745" cy="1422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, то есть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0095" cy="3086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. Тогда можно образовать с учетом порядка элементов только четыре пары: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1160" cy="3086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,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1160" cy="3086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,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1160" cy="3086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, </w:t>
      </w: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1160" cy="30861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. Пусть</w:t>
      </w:r>
    </w:p>
    <w:p>
      <w:pPr>
        <w:pStyle w:val="Normal"/>
        <w:shd w:fill="FFFFFF" w:val="clear"/>
        <w:spacing w:lineRule="auto" w:line="240" w:before="0" w:after="0"/>
        <w:ind w:firstLine="19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84550" cy="2851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19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пример множества, на котором введена одна операция. На первый взгляд данный пример может показаться очень искусственным, лишенным всякого смысла. Однако это не так, он используется в математической логике, это операц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ключающего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жение по модулю 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        </w:t>
      </w:r>
    </w:p>
    <w:p>
      <w:pPr>
        <w:pStyle w:val="Normal"/>
        <w:shd w:fill="FFFFFF" w:val="clear"/>
        <w:spacing w:lineRule="auto" w:line="240" w:before="280" w:after="280"/>
        <w:ind w:firstLine="19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на произвольном множестве задать произвольно некоторую операцию, то как правило, ничего интересного из этого образования извлечь не удастся. Поэтому на операции накладываются дополнительные ограничения, и в зависимости от этих ограничений получаются разные алгебраические структуры, то есть разные типы множеств с операциями. Далее мы рассмотрим несколько алгебраических структур, а именно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руппы, кольца, поля, линейные простран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Textit">
    <w:name w:val="texti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13:00Z</dcterms:created>
  <dc:creator>Maks</dc:creator>
  <dc:description/>
  <cp:keywords/>
  <dc:language>en-US</dc:language>
  <cp:lastModifiedBy>Maks</cp:lastModifiedBy>
  <dcterms:modified xsi:type="dcterms:W3CDTF">2012-06-29T12:13:00Z</dcterms:modified>
  <cp:revision>3</cp:revision>
  <dc:subject/>
  <dc:title/>
</cp:coreProperties>
</file>